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</w:t>
      </w: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00" w:type="pct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940"/>
        <w:gridCol w:w="3832"/>
      </w:tblGrid>
      <w:tr>
        <w:trPr>
          <w:trHeight w:val="78" w:hRule="atLeast"/>
        </w:trPr>
        <w:tc>
          <w:tcPr>
            <w:tcW w:w="5940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Head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DIRECTIA GENERALA DE DEZVOLTARE URBANA</w:t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>SERVICIUL VERIFICARE SI CONTROL,</w:t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b/>
                <w:sz w:val="21"/>
                <w:szCs w:val="21"/>
              </w:rPr>
              <w:t xml:space="preserve">DOCUMENTATII   PUBLICE      </w:t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r. St. Greceanu, nr. 11 , bloc K8</w:t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00166</w:t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/fax: 0244 516699 (119) / 0244 596128</w:t>
            </w:r>
          </w:p>
          <w:p>
            <w:pPr>
              <w:pStyle w:val="Header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sz w:val="20"/>
                  <w:szCs w:val="20"/>
                </w:rPr>
                <w:t>www.ploiesti.ro</w:t>
              </w:r>
            </w:hyperlink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32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APORT DE ACTIVITAT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lang w:val="fr-FR"/>
        </w:rPr>
        <w:t xml:space="preserve">IANUARIE – 2018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lang w:val="fr-FR"/>
        </w:rPr>
        <w:t>In luna IANUARIE -  salariatii din cadrul Directiei Generale de Dezvoltare Urbana – Serviciul Verificare si Control, Documentatii Publice au desfasurat urmatoarele activitati, dupa cum urmeaz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>au fost efectuate un numar de 126 de controale in teren cu privire la respectarea disciplinei in constructii pe raza municipiului Ploies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 xml:space="preserve">au fost incheiate 13 procese verbale de constatare si sanctionare a contraventiilor, in urma executarii de lucrari fara autorizatie de construire / desfiintare sau cu nerespectarea prevederilor acestor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>au fost incheiate un numar de 31 procese verbale de receptie la terminarea lucrarilor, in urma finalizarii investitiilor de catre beneficiar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>au fost formulate un numar de 80 raspunsuri urmare petitiilor/adreselor inregistrate la sediul DGDU si a controalelor efectuate pe tere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>au fost redactate si eliberate un numar de 19 certificate de atestare a edificarii constructiilor, necesare inscrierii acestora in cartea funciar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fost acordata asistenta de specialitate zilnic cetatenilor cu privire la respectarea normelor legale referitoare la autorizarea si executarea lucrarilor de constructii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u fost verificate fisele de proiecte si intocmite documente necesare depunerii proiectelor pentru accesarea fondurilor europene.  </w:t>
      </w:r>
    </w:p>
    <w:p>
      <w:pPr>
        <w:pStyle w:val="Normal"/>
        <w:ind w:left="72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EF SERVICIU,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Ing. LAVINIA CURSARU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588" w:right="1768" w:gutter="0" w:header="0" w:top="0" w:footer="0" w:bottom="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/>
    <w:rPr>
      <w:rFonts w:ascii="Arial" w:hAnsi="Arial" w:cs="Arial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54:00Z</dcterms:created>
  <dc:creator>anton.m</dc:creator>
  <dc:description/>
  <dc:language>en-US</dc:language>
  <cp:lastModifiedBy>iancu.alina</cp:lastModifiedBy>
  <cp:lastPrinted>2017-10-30T09:56:00Z</cp:lastPrinted>
  <dcterms:modified xsi:type="dcterms:W3CDTF">2018-02-05T11:57:00Z</dcterms:modified>
  <cp:revision>3</cp:revision>
  <dc:subject/>
  <dc:title>PRIMARIA MUNICIPIULUI PLOIESTI</dc:title>
</cp:coreProperties>
</file>